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хоккейных коробках, находящихся на праве оперативного управления у муниципальных общеобразовательных учреждений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хоккейных коробках, находящихся на праве оперативного управления у муниципальных общеобразовательных учреждений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 Рекомендовать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2.1. департаменту образования мэрии города Новосибирска включить в </w:t>
      </w:r>
      <w:r>
        <w:rPr>
          <w:sz w:val="28"/>
          <w:szCs w:val="28"/>
        </w:rPr>
        <w:t>проект постановления мэрии города Новосибирска «О муниципальной программе «Развитие сферы образования города Новосибирска» на 2018-2021 годы</w:t>
      </w:r>
      <w:r>
        <w:rPr>
          <w:color w:val="000000"/>
          <w:spacing w:val="2"/>
          <w:sz w:val="28"/>
          <w:szCs w:val="28"/>
        </w:rPr>
        <w:t xml:space="preserve">» (далее – муниципальная программа) мероприятия по размещению модулей для раздевалок возле </w:t>
      </w:r>
      <w:r>
        <w:rPr>
          <w:sz w:val="28"/>
          <w:szCs w:val="28"/>
        </w:rPr>
        <w:t xml:space="preserve">хоккейных коробок, находящихся на праве оперативного управления у муниципальных общеобразовательных учреждений города Новосибирска, а также </w:t>
      </w:r>
      <w:r>
        <w:rPr>
          <w:color w:val="000000"/>
          <w:spacing w:val="2"/>
          <w:sz w:val="28"/>
          <w:szCs w:val="28"/>
        </w:rPr>
        <w:t xml:space="preserve"> мероприятия по строительству, реконструкции, ремонту, благоустройству и текущему содержанию плоскостных спортивных сооружений на пришкольных территория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2.2. заместителю мэра города Новосибирска Шварцкоппу В.А. рассмотреть возможность создания рабочей группы по вопросу включения в </w:t>
      </w:r>
      <w:r>
        <w:rPr>
          <w:sz w:val="28"/>
          <w:szCs w:val="28"/>
        </w:rPr>
        <w:t>муниципальную программу</w:t>
      </w:r>
      <w:r>
        <w:rPr>
          <w:color w:val="000000"/>
          <w:spacing w:val="2"/>
          <w:sz w:val="28"/>
          <w:szCs w:val="28"/>
        </w:rPr>
        <w:t xml:space="preserve"> мероприятий по размещению модулей для раздевалок возле </w:t>
      </w:r>
      <w:r>
        <w:rPr>
          <w:sz w:val="28"/>
          <w:szCs w:val="28"/>
        </w:rPr>
        <w:t xml:space="preserve">хоккейных коробок, находящихся на праве оперативного управления у муниципальных общеобразовательных учреждений города Новосибирска, а также </w:t>
      </w:r>
      <w:r>
        <w:rPr>
          <w:color w:val="000000"/>
          <w:spacing w:val="2"/>
          <w:sz w:val="28"/>
          <w:szCs w:val="28"/>
        </w:rPr>
        <w:t xml:space="preserve"> мероприятий по строительству, реконструкции, ремонту, благоустройству и текущему содержанию плоскостных спортивных сооружений на пришкольных территориях и увеличению объемов финансирования муниципальной программы за счет средств бюджета города Новосибирска, с участием представителей департамента образования мэрии города Новосибирска, департамента культуры, спорта и молодежной политики мэрии города Новосибирска, управления физической культуры и спорта мэрии города Новосибирска, Совета депутатов города Новосибирска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13:00Z</dcterms:created>
  <dc:creator>Katya</dc:creator>
  <dc:description/>
  <cp:keywords/>
  <dc:language>en-US</dc:language>
  <cp:lastModifiedBy>vshvartskop</cp:lastModifiedBy>
  <cp:lastPrinted>2017-09-18T14:16:00Z</cp:lastPrinted>
  <dcterms:modified xsi:type="dcterms:W3CDTF">2017-09-20T07:50:00Z</dcterms:modified>
  <cp:revision>5</cp:revision>
  <dc:subject/>
  <dc:title> </dc:title>
</cp:coreProperties>
</file>